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re Assignment 3 Schedu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5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to do (or hand in a “Core 3 Delay Report” on this da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e your blog for your “Field Placement Journal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first blog entry (no later than this week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“Science Education Overview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mit first draft of your “Planning Guide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mit write up for “Science Conversation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draft plan on LiveText for “Field Placement Lesson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final version of plan “Field Placement Lesson” on LiveTex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reflection for “Field Placement Lesson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final blog entry for your “Field Placement Journal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30:00Z</dcterms:created>
  <dc:creator>Student</dc:creator>
  <dc:description/>
  <cp:keywords/>
  <dc:language>en-US</dc:language>
  <cp:lastModifiedBy>Student</cp:lastModifiedBy>
  <dcterms:modified xsi:type="dcterms:W3CDTF">2010-01-31T17:30:00Z</dcterms:modified>
  <cp:revision>2</cp:revision>
  <dc:subject/>
  <dc:title>Core Assignment 3 Schedule</dc:title>
</cp:coreProperties>
</file>